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400100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61244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91040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