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567527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2667432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305515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5661734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0788534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4224777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032691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084817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7029438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592877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5241846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4850029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7626067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6815527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6708503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1743556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5661287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1609453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5106435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7223350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5448864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2455612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