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061149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13540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59113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37644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709071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13516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72870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49226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29982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35721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24108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0065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23662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585396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4646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42486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32087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25837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41152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01558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28291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5099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99156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76258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42948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