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96684127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49960238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43139768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