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28372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550432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566334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32702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846266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36582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134951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