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614656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796352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051410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01783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267124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