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12602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455640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67651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28597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632837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22994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