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46024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02448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56088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7252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7556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85822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69419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93499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58017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97943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67071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18929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62841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792751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53850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01199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992194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453517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08380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44014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75861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09321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