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98810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62587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76293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19812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34333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9826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16157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12899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68531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58410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76367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01693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63292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31587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51272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2453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14014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66051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26111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29815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07725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11087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36174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06786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44758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