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03507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77572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41621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62480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97049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04908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19435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