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6318070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7907803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5388954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9216075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5438872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