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92791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60815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586279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6181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98582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8211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