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7337432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4020504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620415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