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79664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02222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936529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250638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6003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082068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834399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361012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97854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286953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702871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90318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632082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202068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2167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318290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632804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860427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552528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96826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750073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70540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