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33962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0685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40920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00295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12387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15307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10252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64223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8586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42585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6856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05819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67519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18455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58740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85516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92355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08767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9947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523628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60415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61792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40447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49500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4621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