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1269714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068002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5855384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