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81065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20825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01446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80388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49233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51637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3639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