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4809701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91189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435524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868894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26863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