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99407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238510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645174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964260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5291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56759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