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85157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9703376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1031098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8663224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0502737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9571253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3235691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487874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772122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1881438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0983759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8419609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5475735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8773640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8051192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4156643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0712740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6213447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1879465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0262601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9177660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5144936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