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585557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376577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880253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2690294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848447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61857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401241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7503790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399934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065827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831109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131978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2105199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359898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824790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4432871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837344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828662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985537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583537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679255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3269740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774202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0432040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296960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