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1412519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7923357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9002353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