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800911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838436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429759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443634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008751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090884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116817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