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10948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87214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34551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79833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98395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