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10328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31634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45340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75527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24646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9113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