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46720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34219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85030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