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2554289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3719163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3044197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675059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1244565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204083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6901863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3280557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415788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073384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1550533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8961680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6301343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897312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3544842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0419198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0399102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0402838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0860872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1035113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9229890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4400699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