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99864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95603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18431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09947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798401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86067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31940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243780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45825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544658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9456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296901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32644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79804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77965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57726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308976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799603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143487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854777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107516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43411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68881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504593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99417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