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381337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9597163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96438674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