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21077411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303395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2242798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0224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2917148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7871166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281542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