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94231839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5221775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7760931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9242396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33181323"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