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7331304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7059108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93238433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3750886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922224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45427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