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2796856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660520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20523526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1304882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88180911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2769768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677426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66271771"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6313694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81352990"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6161171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7458360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2271952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8625660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4706163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3612539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78589915"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4617764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0523738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86944631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6964680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1142612"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