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7045890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29813122"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8321890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009357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7787761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48689094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42597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0401553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22527934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48450921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24886681"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58453952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0970220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4034052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8225481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70552594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629925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35747202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354662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142704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969543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0056084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7926316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3689767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728003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