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5849836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7499101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6359066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