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777355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161271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1112705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2497978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4781696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8114447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08441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