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5236398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822912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40535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165522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88820464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