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7427839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689951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3868474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9999541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7548452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553295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