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081615925"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44853481"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52782151"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