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91140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650572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004147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9387965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0301865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716061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98299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3008543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7159516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4365859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4453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2059648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609380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8497046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5696452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3391905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05549415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427845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422507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168522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1151458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5566310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