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7093649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7451522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7908814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259107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680920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6942297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828113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2104954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5049695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5364889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480762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935054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518822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8921565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088695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8362551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732303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6039829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556951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0144166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0554542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495066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359602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501748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584661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