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62699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77701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95394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