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798334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71447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579303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465171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45320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78066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021757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