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65205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89438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45283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977466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33184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