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4927794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1093885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1101474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0185147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2179704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2799103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