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7361641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8161916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6284227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1236422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5677190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2984735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8276135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9496966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4136395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2509595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2732662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3078143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9520631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8912814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0969421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8516918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1464135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4968225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8437525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4035173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716616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1895171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