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00139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51011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23141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87368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74046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65607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33751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76462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63365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26902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51431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06472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79329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89917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57956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84759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12482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96976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21564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13458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95459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57692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58305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39841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47156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