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40630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19694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77747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17436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23917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94036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86292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