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03140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84165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45494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9830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43522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