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76910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04487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79684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93607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2080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89158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